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ему нас не  любит Запа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олай Сергеевич ЛЕО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марта 1946 г. – 60 лет назад Черчилль произнёс речь, в которой объявил о начале «холодной войн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итологи, историки, публицисты нередко спорят о том, что такое "холодная война", когда она началась и закончилась ли с разрушением Советского Союза? Точек зрения на этот вопрос много, иной раз их даже больше, чем число самих спорящих, потому что у иного специалиста часто несколько позиций, он их меняет в зависимости от необходимости зарабатывать на хлеб с маслом в быстро изменяющемся мире, а своих убеждений у него никогда не было, он всегда брал на прокат чужие в зависимости от политического сезо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всегда считал, что "холодная война" - это комплекс невоенных, но откровенно враждебных действий, направленных на ослабление сил, подрыв влияния, а в конечном счёте и на разрушение государства или союза государств, которые рассматриваются как политические противники. Как метод действий "холодная война" не имеет границ ни в пространстве, ни во времени. Она - родная сестра внешней политики. Помните строки в газетах: "отношения между странами находятся на точке замерзания", "послу был оказан холодный приём", "ледяное молчание было ответом на его предложения"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журнале, в телепередачах "Русский Дом", касаясь темы "холодной войны", мы не раз обращали внимание на то, что такая война не является характерной только для советского периода русской истории. Было бы ошибкой и упрощением полагать, что страны Запада вели "холодную войну" только против коммунистического строя в нашей стране, против СССР. Гораздо вернее считать, что "холодную войну" против нашей страны Запад начал давным-давно, когда почувствовал в укреплявшемся Московском государстве угрозу своим интересам. Не завершилась "холодная война" против нашей страны и после 1991 г., и пусть кое-кто говорит, что исчезновение СССР с карты мира означает окончательную победу Запада в "холодной войне". Нет! Пока Россия остаётся самым крупным по территории государством мира, пока в её кладовых сосредоточено более половины мировых ресурсов полезных ископаемых, пока её ракетно-ядерный потенциал остаётся вторым по мощности на планете, пока не уничтожен окончательно её научно-технический потенциал, она останется в перекрестие прицела многих противников и завистников, прикрывающихся ярлыками правозащитников и демокр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 лет тому назад, 5 марта 1946 года, один из крупнейших тогдашних политических деятелей мира, британский премьер-министр Уинстон Черчилль выступил с речью, в которой публично заявил о начале открытой "холодной войны" против СССР, вчерашнего союзника Запада в войне против фашизма. Такого мир прежде не видал! Холодные войны велись исподтишка, подленькие подножки маскировались ханжескими извинениями. Тот же Уинстон Черчилль, всячески мешая открытию второго фронта, говоря в своём окружении о том, что пусть немцы и русские как можно больше ослабят себя на Восточном фронте, в письмах к И.В. Сталину лукаво ссылался на организационные, транспортные и снабженческие трудности. А в марте 1946 г. не было никакого дипломатического лукавства. Он на весь мир протрубил о том, о чём чаще всего политики помалкивают. "Холодная война" стала открытой конфронтацией не на жизнь, а на смер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чиной для этого была победа русских во Второй мировой войне и огромное военно-политическое усиление СССР, превратившегося в великую мировую державу. Наше влияние распространялось от Южных Курил до линии Штеттин-Триест в Западной Европе. В отличие от большинства нынешней молодёжи, которая видит Вторую мировую войну только сквозь очки, надетые на их нос американскими окулистами, послевоенное поколение европейцев были живыми свидетелями мужества и героических подвигов Советской армии, сломавшей почти в одиночку хребет гитлеровской военной машины. Весь мир симпатизировал русским, росло число членов компартии европейских стран. Это-то и привело в ужас Уинстона Черчилля, заставило его выступить против СССР с открытым забр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ководство Вестминстерского колледжа в маленьком американском городке Фултоне, затерянном в штате Миссури, решило присвоить Черчиллю учёную степень почётного доктора наук. К тому времени он давно был в отставке (его партия консерваторов проиграла парламентские выборы в Англии в 1945 г., и даже на Потсдамской мирной конференции Черчилль принимал участие уже только в качестве почётного гостя) и несколько месяцев проживал в США, отдыхая на курортах Флориды. За время пребывания в США Черчилль многократно встречался с президентом Трумэном, другими видными представителями американской администрации. В ходе их бесед отрабатывались основные положения доктрины "холодной войны", объявить её решили именно в Вестминстерском колледже. Гарри Трумэн специально прилетел в Фултон, чтобы представить аудитории своего друга У. Черчилля и присутствовать на его лекции. Какие же главные положения сформулировал он тогда, о чём мы должны вспомнить спустя 60 лет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мысль его выступления - страх перед Советским Союзом: "На карту мира пала тень. Никто не знает, что намеревается СССР сделать в будущем". "Безопасность мира требует нового единства в Европе". Развивая эти мысли, Черчилль призвал к объединению англоязычные народы мира, к союзу США и Великобритании. Он ясно дал понять, что не намерен ограничиваться политическими рамками союза, говорил о создании военного блока. Объединение развитой инфраструктуры территорий Британского Содружества Наций с военными возможностями США расширит поле маневра вооружённых сил до масштабов планеты. Черчилль даже намекал на введение в будущем единого гражданства, создании един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годливо льстя своим хозяевам ("США находятся на вершине всемирной мощи"), Черчилль призывал беречь монополию на ядерное оружие, которым тогда владели только США, Англия и Канада. "Если бы коммунисты имели ядерное оружие, это было бы ужасно", - говорил он. И призывал наращивать общее военное превосходство над СССР: "Мы не можем позволить себе действовать с позиций малого перевес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 называл нашу страну то СССР, то Россия, призывал продиктовать нам условия поведения в мире, а если мы их не примем, то не исключал превентивной войны с нашим государством. У. Черчилль впервые употребил термин "Железный занавес", который в последующие годы прочно вошёл в терминологию жизни в процессе "холодной войны". Хотя Черчилль намекал на то, что устроитель "железного занавеса" СССР, факты говорят о том, что в создании барьеров были повинны обе стороны, причём ответственность Запада значительно масштабнее. Разве не США и Англия стали первыми оформлять государственность Западной Германии, создав сначала некую "Бизонию" (т.е. структуру из двух оккупационных зон), а затем и ФРГ? НАТО был образован прежде, чем Варшавский пакт. Линия траншей с заложенными в них ядерными фугасами, способными разорвать Европу пополам, была создана раньше, чем была построена Берлинская стена. Именно по инициативе США и его союзников по НАТО была создана организация КОКОМ, которая организовала экономическую и научно-техническую блокаду СССР. Запад стал инициатором финансовой блокады нашей страны, а в США до сих пор не отменена поправка Джексона-Вэника, запрещающая предоставлять нашей стране значительные зай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годы "холодной войны" на Западе был создан мощный пропагандистский механизм разрушения противников. Радиостанции "Свободная Европа", "Свобода", русскоязычные программы "Голос Америки", "Би-Би-Си", "Немецкая волна" и т.д. методично из года в год подтачивали устои того строя, который существовал в СССР и странах Варшавск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75 г. западники одержали, как потом показала жизнь, крупную дипломатическую и политическую победу над дряхлевшими кремлевскими сидельцами. Используя их старческое стремление юридически закрепить итоги Второй мировой войны, они заманили СССР в Хельсинки на Совещание по безопасности и сотрудничеству в Европе, где формально вроде бы договорились если не ликвидировать, то существенно ослабить "железный занавес". Однако на практике Запад, сохранив все блокадные меры против нашей страны в области торгово-экономических и научно-технических связей, добился прорыва по так называемой "третьей корзине", т.е. ослаблению ограничений с нашей стороны в области гуманитарных контактов, обмена людьми, информаци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кладывалось впечатление, что участники Хельсинкского совещания постоянно держали перед своими глазами лозунг У. Черчилля, сформулированный в Фултоне: "Давайте же проповедовать то, что мы делаем, и делать то, что мы проповедуем". К сожалению, для судеб нашей страны изложенная в Фултоне "общая стратегическая концепция" ослабления и разрушения исторической России оказалась успешной, по крайней мере, на нынешнем этапе. Сработали три составных части этой концепции, сформулированные Черчиллем: "постоянство мышления, настойчивость в достижении цели и великая простота решений". Мы должны признать, что в своей антисоветской, антироссийской направленности Запад на протяжении этих 60 лет демонстрировал и постоянство, и настойчивость, и простоту. Не Черчилль является первооткрывателем этих истин. За много веков до него римский сенатор Катон во времена противостояния Рима с соперничавшим с ним Карфагеном неизменно повторял как заклинание одну и ту же формулу: "Карфаген должен быть разрушен!" И в конце концов Рим добился своего - соперник был уничтож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 прожитых после Фултона лет убеждает нас в постоянстве антироссийских настроений Запада. Никакие демократические изменения, проведённые в нашей стране, никакая, даже самая дикая, приватизация, разрушившая нашу экономику, никакие заверения, данные Западу в отсутствии у нас каких-либо имперских амбиций не могут остановить растущее давление на Россию. Сколько бы ни говорилось о "миролюбивом" характере блока НАТО, его военная машина неуклонно наползает на западные границы России. Нас последовательно и настойчиво выдавливают отовсюду, где оставались или остаются опорные точки за пределами наших гран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и "партнёры" активно способствуют дальнейшему разрушению России, поощряя всеми силами сепаратистские настроения и движения на Северном Кавказе, поддерживая территориальные претензии Японии на Курильские острова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паде не нашлось "благодетелей", которые бы стали крупными реальными инвесторами в российские инновационные проекты, наоборот, США убедили нынешнее российское правительство вложить все золотовалютные запасы страны в американские ценные бумаги. Они поощряют коррупцию и воровство в высших эшелонах власти России, укрывая в своих банках незаконно вывезенные капиталы и сохраняя таким образом в своих руках компрометирующие данные на многих представителей российской "элиты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пагандистская машина Запада по-прежнему ведёт огонь преимущественно по России, где в последние годы создана обширная сеть так называемых "общественных некоммерческих организаций", состоящих на бюджете иностранных структур и проводящих на практике политику Запада в российском обществе. Стоило Государственной Думе в конце 2005 года принять закон, устанавливающий контроль государства за деятельностью и финансами этих организаций, как на Западе и особенно в США произошёл очередной взрыв антироссийских настроений. В конгрессе США была принята резолюция, осуждающая наш внутренний закон. Дрогнул даже Президент РФ и вместе с недавно созданной Общественной палатой попросил Госдуму внести изменения в текст закона с целью его смяг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. Черчилль 60 лет назад пытался взглянуть на мир "на век вперед". Пожалуй, главным уроком для нас из прожитого должно стать стремление не жить только сегодняшним днём, а попытаться осмыслить итоги ушедшего века и взглянуть незашоренным взором в будущее России, наметив направление нашей дороги в завтрашний д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41:00Z</dcterms:created>
  <dc:creator>ANK</dc:creator>
  <dc:description/>
  <cp:keywords/>
  <dc:language>en-US</dc:language>
  <cp:lastModifiedBy>ANK</cp:lastModifiedBy>
  <dcterms:modified xsi:type="dcterms:W3CDTF">2006-02-28T17:43:00Z</dcterms:modified>
  <cp:revision>1</cp:revision>
  <dc:subject/>
  <dc:title>Почему нас не  любит Запад</dc:title>
</cp:coreProperties>
</file>